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ibliogra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Unlimited. “ Tribal Dance.” </w:t>
      </w:r>
      <w:r>
        <w:rPr>
          <w:i/>
        </w:rPr>
        <w:t>ESPN Presents Jock Jams Volume 3</w:t>
      </w:r>
      <w:r>
        <w:rPr/>
        <w:t>. Tommy Boy Music, 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ck Vitale. “It’s Awesome Baby.” </w:t>
      </w:r>
      <w:r>
        <w:rPr>
          <w:i/>
        </w:rPr>
        <w:t>ESPN Presents Jock Jams Volume 3</w:t>
      </w:r>
      <w:r>
        <w:rPr/>
        <w:t>. Tommy Boy Music, 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Jock Jam Cheerleaders. “Let’s Go.” </w:t>
      </w:r>
      <w:r>
        <w:rPr>
          <w:i/>
        </w:rPr>
        <w:t>ESPN Presents Jock Jams Volume 3</w:t>
      </w:r>
      <w:r>
        <w:rPr/>
        <w:t>. Tommy Boy Music,  1997</w:t>
      </w:r>
    </w:p>
    <w:p>
      <w:pPr>
        <w:pStyle w:val="Normal"/>
        <w:rPr/>
      </w:pPr>
      <w:r>
        <w:rPr/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>
          <w:sz w:val="56"/>
        </w:rPr>
      </w:pPr>
      <w:r>
        <w:rPr>
          <w:sz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3:27:00Z</dcterms:created>
  <dc:creator/>
  <dc:description/>
  <cp:keywords/>
  <dc:language>en-US</dc:language>
  <cp:lastModifiedBy>amanda kosin</cp:lastModifiedBy>
  <dcterms:modified xsi:type="dcterms:W3CDTF">2010-11-15T03:39:00Z</dcterms:modified>
  <cp:revision>1</cp:revision>
  <dc:subject/>
  <dc:title/>
</cp:coreProperties>
</file>